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бюджетное учреждение</w:t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общеобразовательная школа № 30 с.Радищево</w:t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Новокубанский  район</w:t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РАЕВОЙ КОНКУРС</w:t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3.3pt;width:400.3pt;height:173.2pt;mso-wrap-style:none;v-text-anchor:middle;mso-position-vertical:top" type="_x0000_t136">
            <v:path textpathok="t"/>
            <v:textpath on="t" fitshape="t" string="&quot;Технологии ФГОС&#10; в преподавании&#10;обществоведческих&#10; дисциплин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8"/>
        <w:ind w:left="50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left="50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минация: разработка урока в 1-11 классах</w:t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ематическое направление: кубановедение</w:t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8"/>
        <w:ind w:left="502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8"/>
        <w:ind w:left="50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Разработала: учитель кубановедения</w:t>
      </w:r>
    </w:p>
    <w:p>
      <w:pPr>
        <w:pStyle w:val="Style18"/>
        <w:ind w:left="502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ерегудова Людмила Александровна</w:t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МОБУООШ № 30 с.Радищево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К КУБАНОВЕДЕНИЯ    8 кла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Музыкальная  и театральная жизнь на Кубани 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е"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учащимся о музыкальной и театральной культуре Х1Х в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ценностное отношение школьников  к творческой деятельности людей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творческой самостоятельной работы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учащихся чувство любви и интереса к культуре кра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 Б.А.Трехбратова «Кубановедение» 8 класс, рабочий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ист, мультимедийная презентация, музыкальные инструменты: ложки,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убны; раздаточный материал, ноутбуки с наушникам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вем в прекрасном крае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тором знают все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лясать и спеть на славу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в каждом здесь селе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овое без старого не может появиться,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такое дается для всего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помогут нам традиции,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казачеству завещаны давно.                    Внимание на доску!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мотр видео «Кубанский казачий хор».                                              Слайд № 1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равилось ли вам выступление музыкального коллектива? А кто знает, что это за коллектив? В него входят очень талантливые люди. Некоторые из вас уже раскрыли свои таланты, а некоторые еще не знают, на что ни способны. Возможно сегодня на уроке вы раскроете в себе то, чего не знали ранее. Я предлагаю вам сейчас раскрыть силу и возможности своего голоса. При просмотре видео вы обратили внимание на  то, что в хоре есть мужские и женские партии. Мужской голос более низкий, а женский более высокий от природы. Я предлагаю прослушать запись и проверить вам силу своего голоса. 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я предлагаю вам представить себя участниками кубанского казачьего хора. Давайте проверим способности вашего голоса, исполнив отрывок песн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певка «Трава моя трава…»                                                                   Слайд № 2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ляем музыкальные инструменты. Похвалить учащихся.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де мы можем увидеть кубанский казачий хор? Современные театры.                         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№ 3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лирование темы урока учащимися                                               Слайд № 4</w:t>
      </w:r>
      <w:r>
        <w:rPr>
          <w:rFonts w:cs="Times New Roman" w:ascii="Times New Roman" w:hAnsi="Times New Roman"/>
          <w:sz w:val="24"/>
          <w:szCs w:val="24"/>
        </w:rPr>
        <w:t xml:space="preserve"> Мы сейчас с вами прослушали музыкальную композицию, попробовали выступить перед одноклассниками, вспомнили, что мы живем на Кубани, помогите мне сформулировать тему сегодняшнего урок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 «Музыкальная и театральная жизнь Кубани в 19 веке»  Слайд № 5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тановка проблем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Из чего же складывалась музыкальная и театральная жизнь края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 Кубанский казачий хор.  </w:t>
      </w:r>
      <w:r>
        <w:rPr>
          <w:rFonts w:cs="Times New Roman" w:ascii="Times New Roman" w:hAnsi="Times New Roman"/>
          <w:sz w:val="24"/>
          <w:szCs w:val="24"/>
        </w:rPr>
        <w:t xml:space="preserve">Мы не зря начали наш урок с просмотра выступления кубанского казачьего хора. В 1811 году у черноморцев впервые появился певческий и музыкантский хоры. Создание войскового певческого хора связано с именем К.В.Россинского. В 1810 году ходатайствующего перед черноморской канцелярией: «…для благолепнейшего богослужения при здешней соборной церкви, украшения храма, нужно иметь певческий хор (капеллу)».Он также предлагал черноморской войсковой канцелярии определить на содержание певческого коллектива ежегодно по 1 тысячи рублей из войсковой казны.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№ 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  с произведениями духовного содержания, певческий хор исполнял народные песни в обработке кубанских музыкальных деятелей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14 лет регентом Войскового хора был  Григорий Митрофанович Концевич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10 г. Войсковой певческий хор  возглавляет ученик Концевича Я.М. Тараненко. При нём хор переживает творческий подъём. Выступления перед публикой сделали этот замечательный коллектив знамениты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ствующее  место в деятельности войсковых  хоров отводилось церковной музык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 Создание Екатеринодарского кружка любителей музыки.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(Рабочие лист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нваре 1889 г. был создан Екатеринодарский кружок любителей музыки. Среди его участников были известные представители интелегенции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Евгений Дмитриевич Фелицын – краевед, историк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етр Сысоевич Косолап – художник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Аким Дмитриевич Бигдай – собиратель кубанских песе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тавили цель «сплотить для совместного развлечения и музыкального развития любителей музыки, живущих в Екатеринодаре, и доставить эстетическое удовольствие своим членам устройством музыкальных собраний, а по мере возможности и публичных концертов». В октябре 1895 г. кружок переименовали в Екатеринодарский кружок любителей музыки и драматического искусства, а в 1899 г. преобразовали в Екатеринодарское общество любителей изящных искусств. Таким образом появилось Екатеринодарское отделение Императорского Русского музыкального общества, открытие которого состоялось в ноябре 1900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известны име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Григорий Митрофанович Концевич – собиратель кубанских и адыгейских песен,</w:t>
      </w:r>
      <w:r>
        <w:rPr>
          <w:rFonts w:cs="Times New Roman" w:ascii="Times New Roman" w:hAnsi="Times New Roman"/>
          <w:sz w:val="24"/>
          <w:szCs w:val="24"/>
        </w:rPr>
        <w:t xml:space="preserve"> хорейтместер, автор учебных пособий по пению для школ края. Был регентом войскового певческого хора и занимал его до 1906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авел Александрович Махровский – педагог, музыковед,</w:t>
      </w:r>
      <w:r>
        <w:rPr>
          <w:rFonts w:cs="Times New Roman" w:ascii="Times New Roman" w:hAnsi="Times New Roman"/>
          <w:sz w:val="24"/>
          <w:szCs w:val="24"/>
        </w:rPr>
        <w:t xml:space="preserve"> автор научного труда «Об изучении Кубанской области со стороны музыкальной», один из организаторов  Екатеринодарского  отделения ИРМО. Возглавлял музыкальный хор Кубанского казачьего войска в 1897-1898 гг.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№ 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ить таблицу в рабочем лис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ружка любителей музы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Дмитриевич Фелицы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Сысоевич Косола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 Дмитриевич Бигд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ий Митрофанович Конц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 Александрович Махров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 вывод: какие деятели входили в кружок музыкального и драматического искусств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иктор Гаврилович Захарченк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№ 8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бята, кто знает что-либо об этом человек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вы о нем можете рассказ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воря о музыкальной жизни края нельзя не вспомнить Ви́ктора Гаври́ловича Заха́рченко  </w:t>
      </w:r>
      <w:r>
        <w:rPr>
          <w:rFonts w:cs="Times New Roman" w:ascii="Times New Roman" w:hAnsi="Times New Roman"/>
          <w:sz w:val="24"/>
          <w:szCs w:val="24"/>
        </w:rPr>
        <w:t>(род. 22 марта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3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тани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ядьковская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раснодарский край</w:t>
        </w:r>
      </w:hyperlink>
      <w:r>
        <w:rPr>
          <w:rFonts w:cs="Times New Roman" w:ascii="Times New Roman" w:hAnsi="Times New Roman"/>
          <w:sz w:val="24"/>
          <w:szCs w:val="24"/>
        </w:rPr>
        <w:t>) — российский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ольклорист</w:t>
        </w:r>
      </w:hyperlink>
      <w:r>
        <w:rPr>
          <w:rFonts w:cs="Times New Roman" w:ascii="Times New Roman" w:hAnsi="Times New Roman"/>
          <w:sz w:val="24"/>
          <w:szCs w:val="24"/>
        </w:rPr>
        <w:t>, общественный деятель, исследователь народной песни и хоровой дирижёр.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ародный артист России</w:t>
        </w:r>
      </w:hyperlink>
      <w:r>
        <w:rPr>
          <w:rFonts w:cs="Times New Roman" w:ascii="Times New Roman" w:hAnsi="Times New Roman"/>
          <w:sz w:val="24"/>
          <w:szCs w:val="24"/>
        </w:rPr>
        <w:t> и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краин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  Художественный руководител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АКК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енеральный директор ГНТУ «Кубанский казачий хор». Член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овета при Президенте Российской Федерации по культуре и искусству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тор более двухсот музыкальных произведений и более тысячи обработок народных песен. Опубликовал ряд работ по истории народной песни.</w:t>
        <w:br/>
        <w:t>Также Захарченко обработал народную мелодию, ставшую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имном Краснодарского края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еатр.       (Рабочие листы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№ 9,10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роме музыкальных групп в первой половине 19 века в крае появляются гастролирующие русские и украинские профессиональные актерские труппы. Постоянного театра в то время в крае не было, так как отношение церкви было отрицательным к подобным представлени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же во второй половине XIX в. Екатеринодар был известен как город заядлых театралов. Начиная с 80-х годов сюда приезжают на гастроли известные театры. Представления проходили в Летнем театре городского сада, на ярмарках, в зале городской Дум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вый  спектакль для народа в Екатеринодаре  был дан 21 апреля 1894 г. Организатором спектаклей в городе выступило Екатеринодарское благотворительное общество. Постановки шли по праздникам и в воскресные дни на сцене Дмитриевского училища. Значение  любительских спектаклей в культурной жизни Кубани трудно переоценить. Они  были возможностью для жителей Кубанской области приобщиться к культуре, просвещению, театру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Рабочие листы)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бъясните значение терминов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Лицеде́и»</w:t>
      </w:r>
      <w:r>
        <w:rPr>
          <w:rFonts w:cs="Times New Roman" w:ascii="Times New Roman" w:hAnsi="Times New Roman"/>
          <w:sz w:val="24"/>
          <w:szCs w:val="24"/>
        </w:rPr>
        <w:t xml:space="preserve"> — профессиональный исполнитель ролей в театральных спектаклях; лицедейство - театральная игра, представление,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Лицемер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еискренний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ицемерный</w:t>
        </w:r>
      </w:hyperlink>
      <w:r>
        <w:rPr>
          <w:rFonts w:cs="Times New Roman" w:ascii="Times New Roman" w:hAnsi="Times New Roman"/>
          <w:sz w:val="24"/>
          <w:szCs w:val="24"/>
        </w:rPr>
        <w:t> человек, тот, у кого слова и поступки не соответствуют истинным чувствам, намерениям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пехом шли спектакли «Наталка-полтавка» И.Котляревского, «Запорожец за Дунаем С.Гулак-Артемовского, «Назар Стодоля» Т.Шевченко и д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ктакли ставились с целью сбора денежных средств, которые направлялись в бесплатную лечебницу для бедных жителей Екатеринодара, а также студентам-кубанцам, учившимся в различных учебных заведениях страны. В любительском театральном деле, с одной стороны решались просветительские задачи, организовывалось разумное развлечение, отвлекавшее людей от пьянства, с другой прослеживалось стремление к переходу к профессиональной сценической деятельности.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кие задачи решал театр?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№ 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ино, п</w:t>
      </w:r>
      <w:r>
        <w:rPr>
          <w:rFonts w:cs="Times New Roman" w:ascii="Times New Roman" w:hAnsi="Times New Roman"/>
          <w:b/>
          <w:bCs/>
          <w:sz w:val="24"/>
          <w:szCs w:val="24"/>
        </w:rPr>
        <w:t>ервый кинотеатр в Новороссийск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Слайд № 12</w:t>
      </w:r>
    </w:p>
    <w:p>
      <w:pPr>
        <w:pStyle w:val="Style18"/>
        <w:ind w:left="10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100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декабря 1895 г. на Кубани появилось кино. В 1897 г. в Новороссийске, на семь лет раньше, чем в Москве и Петербурге был открыт первый кинотеатр. Открыл его предприимчивый рижский мещанин Альвин Иванович Гуцман. </w:t>
        <w:br/>
        <w:t>А.И. Гуцман  исчерпав возможности проката фильмов в Новороссийске вскоре перешёл к практике передвижных показов. </w:t>
        <w:br/>
        <w:t>В 1898 году Альвин Иванович Гуцман покинул Новороссийск,  но  память о   первом городском кинотеатре  и его основателе осталась на века.</w:t>
      </w:r>
    </w:p>
    <w:p>
      <w:pPr>
        <w:pStyle w:val="Style18"/>
        <w:spacing w:before="0" w:after="0"/>
        <w:ind w:left="100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ое мероприятие, посвященное кино, проводимое ежегодно в нашем крае вы знаете? Фестиваль «Кинотавр» в г.Сочи.</w:t>
      </w:r>
    </w:p>
    <w:p>
      <w:pPr>
        <w:pStyle w:val="Style18"/>
        <w:spacing w:before="0" w:after="0"/>
        <w:ind w:left="100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Творческая работа             (Рабочие листы)                           Слайд № 13</w:t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в группах   «Окунемся в эпоху».</w:t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ьте себя историческими деятелями, которые входили в Екатеринодарский кружок любителей музыки и драматического искусства в 19 веке.</w:t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ждой группе участники выбирают для себя роль:</w:t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к (краевед) – красная карточка,</w:t>
      </w:r>
    </w:p>
    <w:p>
      <w:pPr>
        <w:pStyle w:val="Style18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обиратель песен – желтая карточка,</w:t>
      </w:r>
    </w:p>
    <w:p>
      <w:pPr>
        <w:pStyle w:val="Style18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узыковед – синяя карточка,</w:t>
      </w:r>
    </w:p>
    <w:p>
      <w:pPr>
        <w:pStyle w:val="Style18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Художник – зеленая карточка.</w:t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историкам (краеведам) – изучить определение песен, дать подсказку музыковедам.</w:t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иратели песен – собрать частушку из предложенных слов и подготовить ее исполнение.</w:t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оведы - прослушивание на ноутбуках через наушники мелодий песен лирической, военной и обрядовой, определить, в какой последовательности прозвучали песни, и выполнить задание на рабочем листе;</w:t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и – изобразить музыкальный инструмент той эпохи и прорекламировать ег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ление групп учащихся</w:t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ПРОБЛЕМЫ: так из чего же складывалась музыкальная и театральная жизнь края в 19 веке?</w:t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  Рефлексия: </w:t>
      </w:r>
      <w:r>
        <w:rPr>
          <w:rFonts w:cs="Times New Roman" w:ascii="Times New Roman" w:hAnsi="Times New Roman"/>
          <w:sz w:val="24"/>
          <w:szCs w:val="24"/>
        </w:rPr>
        <w:t>ребята, а в каком амплуа вы видите себя? Кто из вас хотел бы быть музыкантами, кто театралами, а кто танцорами? Учащиеся подходят к табличке с надписью, которую выбрали. Затем поочередно под музыку танцоры танцуют с платочками, музыканты с помощью народных музыкальных инструментов подыгрывают мелодию, а театралы разыгрывают сценку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ическое предста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. </w:t>
      </w:r>
      <w:r>
        <w:rPr>
          <w:rFonts w:cs="Times New Roman" w:ascii="Times New Roman" w:hAnsi="Times New Roman"/>
          <w:sz w:val="24"/>
          <w:szCs w:val="24"/>
        </w:rPr>
        <w:br/>
        <w:t>На завалинках, в светелке,  Иль на бревнышках каких,</w:t>
        <w:br/>
        <w:t>Собирались посиделки        Пожилых и молод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ри лучине ли сидели         Иль под светлый небосвод -</w:t>
        <w:br/>
        <w:t>Говорили, песни пели,        Да водили хоров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-й ученик. </w:t>
      </w:r>
      <w:r>
        <w:rPr>
          <w:rFonts w:cs="Times New Roman" w:ascii="Times New Roman" w:hAnsi="Times New Roman"/>
          <w:sz w:val="24"/>
          <w:szCs w:val="24"/>
        </w:rPr>
        <w:br/>
        <w:t>Как на нашей улице         Весь народ волнуется: </w:t>
        <w:br/>
        <w:t>Едут, едут казаки –          Удалые молодц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br/>
        <w:t>Казаки съезжаются,       Пляски начин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-й ученик. </w:t>
      </w:r>
      <w:r>
        <w:rPr>
          <w:rFonts w:cs="Times New Roman" w:ascii="Times New Roman" w:hAnsi="Times New Roman"/>
          <w:sz w:val="24"/>
          <w:szCs w:val="24"/>
        </w:rPr>
        <w:br/>
        <w:t>Веселиться я люблю,     Все вставайте на игр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оводится игра «Достань плато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щие ходят по кругу, выполняя танцевальные движения. В центре круга – водящий с шестом в руке, на его конце – платок. По окончании музыки нужно подпрыгнуть и достать платок. Кому это удаётся, тот становится водящим. Игра продолжается.</w:t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2.   Итог урока.</w:t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вы все молодцы, вы активно выступали в роли актеров и музыкантов, проявили свою инициативу и творчество.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№ 14</w:t>
      </w:r>
    </w:p>
    <w:p>
      <w:pPr>
        <w:pStyle w:val="Normal"/>
        <w:spacing w:before="0" w:after="20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Люди той эпохи видели в занятии искусством единственную оставленную им тропинку к некоторого рода общественному делу; искусство составляло почти спасение людей, так как позволяло им думать о себе как о свободно мыслящих людях».</w:t>
      </w:r>
    </w:p>
    <w:p>
      <w:pPr>
        <w:pStyle w:val="Normal"/>
        <w:spacing w:before="0" w:after="200"/>
        <w:ind w:left="1267" w:hanging="0"/>
        <w:contextualSpacing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 xml:space="preserve">                    П.В.Анненков</w:t>
      </w:r>
    </w:p>
    <w:p>
      <w:pPr>
        <w:pStyle w:val="Normal"/>
        <w:spacing w:before="0" w:after="20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любую эпоху люди стремились проявить свои творческие порывы. Мы продолжаем традиции театральные и музыкальные, которые сформировались в 19 веке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  Домашнее задание творческого характера на выбор:                      Слайд № 15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- придумать самостоятельно песню или частушку о родном крае,</w:t>
      </w:r>
    </w:p>
    <w:p>
      <w:pPr>
        <w:pStyle w:val="Style18"/>
        <w:spacing w:before="0" w:after="0"/>
        <w:ind w:left="100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аписать сценарий небольшой сценки о казаках,</w:t>
      </w:r>
    </w:p>
    <w:p>
      <w:pPr>
        <w:pStyle w:val="Style18"/>
        <w:spacing w:before="0" w:after="0"/>
        <w:ind w:left="100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одготовить презентацию о кубанском казачьем хоре, о театрах края.</w:t>
      </w:r>
    </w:p>
    <w:p>
      <w:pPr>
        <w:pStyle w:val="Style18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100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26"/>
          <w:b/>
          <w:b/>
          <w:color w:val="000000"/>
          <w:sz w:val="36"/>
          <w:szCs w:val="36"/>
        </w:rPr>
      </w:pPr>
      <w:r>
        <w:rPr>
          <w:rStyle w:val="C26"/>
          <w:b/>
          <w:color w:val="000000"/>
          <w:sz w:val="36"/>
          <w:szCs w:val="36"/>
        </w:rPr>
        <w:t>Технологическая карта урока кубановедения</w:t>
      </w:r>
    </w:p>
    <w:p>
      <w:pPr>
        <w:pStyle w:val="C5"/>
        <w:shd w:fill="FFFFFF" w:val="clear"/>
        <w:spacing w:before="0" w:after="0"/>
        <w:jc w:val="center"/>
        <w:rPr>
          <w:rStyle w:val="C26"/>
          <w:b/>
          <w:b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709" w:hanging="0"/>
        <w:rPr/>
      </w:pPr>
      <w:r>
        <w:rPr>
          <w:b/>
          <w:color w:val="000000"/>
          <w:sz w:val="28"/>
          <w:szCs w:val="28"/>
        </w:rPr>
        <w:t>Данные об учителе:</w:t>
      </w:r>
      <w:r>
        <w:rPr>
          <w:color w:val="000000"/>
          <w:sz w:val="28"/>
          <w:szCs w:val="28"/>
        </w:rPr>
        <w:t xml:space="preserve"> Перегудова Людмила Александровна.</w:t>
      </w:r>
    </w:p>
    <w:p>
      <w:pPr>
        <w:pStyle w:val="C5"/>
        <w:shd w:fill="FFFFFF" w:val="clear"/>
        <w:spacing w:before="0" w:after="0"/>
        <w:ind w:left="709" w:hanging="0"/>
        <w:rPr/>
      </w:pPr>
      <w:r>
        <w:rPr>
          <w:b/>
          <w:color w:val="000000"/>
          <w:sz w:val="28"/>
          <w:szCs w:val="28"/>
        </w:rPr>
        <w:t>Предмет:</w:t>
      </w:r>
      <w:r>
        <w:rPr>
          <w:color w:val="000000"/>
          <w:sz w:val="28"/>
          <w:szCs w:val="28"/>
        </w:rPr>
        <w:t xml:space="preserve"> Кубановедение.   </w:t>
      </w:r>
    </w:p>
    <w:p>
      <w:pPr>
        <w:pStyle w:val="C5"/>
        <w:shd w:fill="FFFFFF" w:val="clear"/>
        <w:spacing w:before="0" w:after="0"/>
        <w:ind w:left="709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8         </w:t>
      </w:r>
    </w:p>
    <w:p>
      <w:pPr>
        <w:pStyle w:val="C5"/>
        <w:shd w:fill="FFFFFF" w:val="clear"/>
        <w:spacing w:before="0" w:after="0"/>
        <w:ind w:left="709" w:hanging="0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творческий урок-практикум.</w:t>
      </w:r>
    </w:p>
    <w:p>
      <w:pPr>
        <w:pStyle w:val="C5"/>
        <w:shd w:fill="FFFFFF" w:val="clear"/>
        <w:spacing w:before="0" w:after="0"/>
        <w:ind w:left="709" w:hanging="0"/>
        <w:rPr/>
      </w:pPr>
      <w:r>
        <w:rPr>
          <w:b/>
          <w:color w:val="000000"/>
          <w:sz w:val="28"/>
          <w:szCs w:val="28"/>
        </w:rPr>
        <w:t>Ресурсы:</w:t>
      </w:r>
      <w:r>
        <w:rPr>
          <w:color w:val="000000"/>
          <w:sz w:val="28"/>
          <w:szCs w:val="28"/>
        </w:rPr>
        <w:t xml:space="preserve"> мультимедийное оборудование, презентация; учебник «Кубановедение» для 8 класса Б.А. Трехбратов и др.– Краснодар: Перспективы образования, 2010 г.;   карточки с творческим заданием, рабочие листы, музыкальные инструменты (ложки, бубны); ноутбуки с наушниками</w:t>
      </w:r>
    </w:p>
    <w:p>
      <w:pPr>
        <w:pStyle w:val="C5"/>
        <w:shd w:fill="FFFFFF" w:val="clear"/>
        <w:spacing w:before="0" w:after="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left="709" w:hanging="0"/>
        <w:rPr/>
      </w:pPr>
      <w:r>
        <w:rPr>
          <w:b/>
          <w:color w:val="000000"/>
          <w:sz w:val="28"/>
          <w:szCs w:val="28"/>
        </w:rPr>
        <w:t>Тема урока: «Музыкальная и театральная жизнь Кубани в 19 веке».</w:t>
      </w:r>
    </w:p>
    <w:p>
      <w:pPr>
        <w:pStyle w:val="C5"/>
        <w:shd w:fill="FFFFFF" w:val="clear"/>
        <w:spacing w:before="0" w:after="0"/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учащимся о музыкальной и театральной культуре Х1Х в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ценностное отношение школьников  к творческой деятельности людей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творческой самостоятельной работы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учащихся чувство любви и интереса к культуре края.</w:t>
      </w:r>
    </w:p>
    <w:p>
      <w:pPr>
        <w:pStyle w:val="C5"/>
        <w:shd w:fill="FFFFFF" w:val="clear"/>
        <w:spacing w:before="0" w:after="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УУ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Личностные  действ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определение, смыслообразование, нравственно-этическая ориентация. Установление учащимися  связи между целью учебной деятельности и её мотивом; умение конкретизировать и анализировать полученную информацию из различных источников, сверять ее с практикой. Понимание жизненной необходимости личного участия в жизни обществ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едметные действ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крытие  новых знаний  и знакомство с  музыкальной и театральной жизнью края в 19 веке.  Приобретение умения – знать виды песен, уметь их  определять.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Метапредметные действ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color w:val="000000"/>
          <w:sz w:val="28"/>
          <w:szCs w:val="28"/>
        </w:rPr>
        <w:t>– умение организовывать свое рабочее место; определять цель выполнения заданий на уроке, определять план выполнения заданий на уроках; использовать в своей деятельности учебник,  дополнительные источники, чтобы достигнуть полученного результата. 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Коммуникативные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я и навыки работать в группе (паре) при выполнении задания, умение с достаточной точностью и полнотой выражать свои мысли в соответствии с задачами и условиями коммуникации,  вести сотрудничество с учителем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знав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пособствовать развитию интереса к предмету, умение работать с различными источниками информации, логические действия в постановке и решении проблемы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ы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>фронтальная, индивидуальная, парная, групповая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есный, мотивации учебной деятельности, проблемный, объяснительно-иллюстративный, фронтальной организации учащихся, познавательно-рефлексивный,  практический.  Метод контроля, самоконтроля, взаимоконтроля. 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и и прие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я развития критического мышления;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я ситуативного обучения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 творческой мастерской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 создания проблемной ситуации и его решения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гровой прием развития творческих способностей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118"/>
        <w:gridCol w:w="2876"/>
        <w:gridCol w:w="2511"/>
        <w:gridCol w:w="3118"/>
      </w:tblGrid>
      <w:tr>
        <w:trPr>
          <w:trHeight w:val="1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5"/>
              <w:spacing w:before="0" w:after="0"/>
              <w:ind w:left="112" w:right="11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bookmarkStart w:id="0" w:name="0"/>
            <w:bookmarkStart w:id="1" w:name="c052eda96585448847975f640e22c7a75ce3c584"/>
            <w:bookmarkEnd w:id="0"/>
            <w:bookmarkEnd w:id="1"/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№  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этапа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Style w:val="C16"/>
                <w:b/>
                <w:bCs/>
                <w:color w:val="000000"/>
                <w:sz w:val="28"/>
                <w:szCs w:val="28"/>
                <w:lang w:eastAsia="en-US"/>
              </w:rPr>
              <w:t>Этап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Цель этапа уро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Деятельность уче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Формируемые УУД</w:t>
            </w:r>
          </w:p>
        </w:tc>
      </w:tr>
      <w:tr>
        <w:trPr>
          <w:trHeight w:val="29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Организацион-</w:t>
            </w:r>
          </w:p>
          <w:p>
            <w:pPr>
              <w:pStyle w:val="C5"/>
              <w:spacing w:before="0" w:after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ный.</w:t>
            </w:r>
          </w:p>
          <w:p>
            <w:pPr>
              <w:pStyle w:val="C5"/>
              <w:spacing w:before="0" w:after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7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рганизация направленного внимания на начало урока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верка отсутствующих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222222"/>
                <w:sz w:val="28"/>
                <w:szCs w:val="28"/>
              </w:rPr>
              <w:t>Приветствие уче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222222"/>
                <w:sz w:val="28"/>
                <w:szCs w:val="28"/>
              </w:rPr>
              <w:t>Проверка готовности к уроку. Чтение стихотворения о Куба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</w:r>
          </w:p>
          <w:p>
            <w:pPr>
              <w:pStyle w:val="C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тств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К. Настроить на продуктивное взаимодействие со сверстниками и учителем в процессе коллективной деятельности; корректировать поведение.</w:t>
            </w:r>
          </w:p>
        </w:tc>
      </w:tr>
      <w:tr>
        <w:trPr>
          <w:trHeight w:val="19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Целеполагание.</w:t>
            </w:r>
          </w:p>
          <w:p>
            <w:pPr>
              <w:pStyle w:val="C5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Мотивация</w:t>
            </w:r>
            <w:r>
              <w:rPr>
                <w:b/>
                <w:color w:val="000000"/>
                <w:sz w:val="27"/>
                <w:szCs w:val="27"/>
                <w:lang w:eastAsia="en-US"/>
              </w:rPr>
              <w:t xml:space="preserve"> (самоопределение)</w:t>
            </w:r>
          </w:p>
          <w:p>
            <w:pPr>
              <w:pStyle w:val="C5"/>
              <w:spacing w:before="0" w:after="0"/>
              <w:rPr/>
            </w:pPr>
            <w:r>
              <w:rPr>
                <w:b/>
                <w:color w:val="000000"/>
                <w:sz w:val="27"/>
                <w:szCs w:val="27"/>
                <w:lang w:eastAsia="en-US"/>
              </w:rPr>
              <w:t> 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>к учебной деятельности.</w:t>
            </w:r>
          </w:p>
          <w:p>
            <w:pPr>
              <w:pStyle w:val="C7"/>
              <w:spacing w:before="0" w:after="0"/>
              <w:rPr>
                <w:b/>
                <w:b/>
                <w:color w:val="000000"/>
                <w:sz w:val="27"/>
                <w:szCs w:val="27"/>
                <w:lang w:eastAsia="en-US"/>
              </w:rPr>
            </w:pPr>
            <w:r>
              <w:rPr>
                <w:b/>
                <w:color w:val="000000"/>
                <w:sz w:val="27"/>
                <w:szCs w:val="27"/>
                <w:lang w:eastAsia="en-US"/>
              </w:rPr>
            </w:r>
          </w:p>
          <w:p>
            <w:pPr>
              <w:pStyle w:val="C7"/>
              <w:spacing w:before="0" w:after="0"/>
              <w:rPr>
                <w:b/>
                <w:b/>
                <w:color w:val="000000"/>
                <w:sz w:val="27"/>
                <w:szCs w:val="27"/>
                <w:lang w:eastAsia="en-US"/>
              </w:rPr>
            </w:pPr>
            <w:r>
              <w:rPr>
                <w:b/>
                <w:color w:val="000000"/>
                <w:sz w:val="27"/>
                <w:szCs w:val="27"/>
                <w:lang w:eastAsia="en-US"/>
              </w:rPr>
            </w:r>
          </w:p>
          <w:p>
            <w:pPr>
              <w:pStyle w:val="C7"/>
              <w:spacing w:before="0" w:after="0"/>
              <w:rPr>
                <w:b/>
                <w:b/>
                <w:color w:val="000000"/>
                <w:sz w:val="27"/>
                <w:szCs w:val="27"/>
                <w:lang w:eastAsia="en-US"/>
              </w:rPr>
            </w:pPr>
            <w:r>
              <w:rPr>
                <w:b/>
                <w:color w:val="000000"/>
                <w:sz w:val="27"/>
                <w:szCs w:val="27"/>
                <w:lang w:eastAsia="en-US"/>
              </w:rPr>
            </w:r>
          </w:p>
          <w:p>
            <w:pPr>
              <w:pStyle w:val="C7"/>
              <w:spacing w:before="280" w:after="0"/>
              <w:rPr>
                <w:b/>
                <w:b/>
                <w:color w:val="000000"/>
                <w:sz w:val="27"/>
                <w:szCs w:val="27"/>
                <w:lang w:eastAsia="en-US"/>
              </w:rPr>
            </w:pPr>
            <w:r>
              <w:rPr>
                <w:b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ключение в учебную деятельность на личностно значимом уровне.</w:t>
            </w:r>
            <w:r>
              <w:rPr>
                <w:rStyle w:val="Appleconvertedspace"/>
                <w:color w:val="000000"/>
                <w:sz w:val="28"/>
                <w:szCs w:val="28"/>
                <w:lang w:eastAsia="en-US"/>
              </w:rPr>
              <w:t> 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Организовать актуализацию знаний со стороны учебной деятельности «надо»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  <w:r>
              <w:rPr>
                <w:color w:val="000000"/>
                <w:sz w:val="28"/>
                <w:szCs w:val="28"/>
                <w:lang w:eastAsia="en-US"/>
              </w:rPr>
              <w:t>2. Организовать деятельность по установке тематических рамок «могу»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 Создать условие для возникновения у ученика внутренней потребности включения в учебную деятельность  «хочу».</w:t>
            </w:r>
            <w:r>
              <w:rPr>
                <w:rStyle w:val="Appleconvertedspace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>Слайд 1-5                      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ает просмотреть видеозапись выступления кубанского казачьего хора. Дает упражнение-распевку.Опираясь на материал, данный в начале урока и на подсказки, мы узнаем,из чего складывалась музыкальная и театральная жизнь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22222"/>
                <w:sz w:val="28"/>
                <w:szCs w:val="28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ланирование собственной деятельности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чащиеся просматривают видеозапись, выполняют упражнения-распевки. Формулируют тему урока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Л. Самоопределение, самоорганизация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К. Планирование совместного сотрудничества со сверстниками и с учителем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Р. Умение контролировать свои действия.</w:t>
            </w:r>
          </w:p>
        </w:tc>
      </w:tr>
      <w:tr>
        <w:trPr>
          <w:trHeight w:val="66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Актуализация знаний и фиксирование индивидуального затруднения в пробном действ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становка задач. Систематизация и актуализация знаний полученных на прошлых уроках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отивировать  к пробному учебному действию «надо», «могу», «хочу»). Организовать самостоятельное выполнение пробного задания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ыявить затруднения в организации работы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Слайд 6-12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общение об истории появления черноморского музыкального и песенного хоров, о создании в Екатеринодаре кружка  любителей музыки, о деятелях, входивших в него, о появлении театральных трупп, о появлении первого кинотеатра на Кубани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ервичное закрепление полученных знаний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П.Синтез, обобщение, классификация, перерабатывание информации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Р.  Самостоятельное выполнение пробного учебного действия, фиксирование индивидуального затруднения в пробном действии, контроль и оценка достигнутых результатов своей и чужой деятельности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К. Выражение своих мыслей с достаточной полнотой и точностью, учёт разных мнений.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ыявление места и причины затрудн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становка цели учебной деятельности, 1.Организовать восстановление выполненных заданий. 2.Организовать фиксацию места, где возникло затруднение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Организовать соотнесение своих действий с используемым алгоритмом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. На этой основе организовать выявление и фиксацию во внешней речи причины затруднения -  тех конкретных знаний, которых недостаёт для решения исходной задачи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каком месте испытали затруднение? 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аких знаний не хватает для выполнения заданий?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Я испытываю затруднения при…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достаточно знаний о …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П. анализ, синтез, классификация, постановка и формулирование проблемы, структурирование знаний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К.выражение своих мыслей с достаточной полнотой и точностью.</w:t>
            </w:r>
          </w:p>
        </w:tc>
      </w:tr>
      <w:tr>
        <w:trPr>
          <w:trHeight w:val="9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Открытие нового зн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строение и фиксация нового знания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Организовать реализацию построенного проекта в соответствии с планом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Организовать фиксацию нового способа действия речи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 Организовать фиксацию преодоления затруднения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.Организовать уточнение общего характера нового знания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bCs/>
                <w:iCs/>
                <w:color w:val="222222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Слайд 13</w:t>
            </w:r>
          </w:p>
          <w:p>
            <w:pPr>
              <w:pStyle w:val="C5"/>
              <w:spacing w:before="0" w:after="0"/>
              <w:rPr>
                <w:bCs/>
                <w:iCs/>
                <w:color w:val="222222"/>
                <w:sz w:val="28"/>
                <w:szCs w:val="28"/>
              </w:rPr>
            </w:pPr>
            <w:r>
              <w:rPr>
                <w:bCs/>
                <w:iCs/>
                <w:color w:val="222222"/>
                <w:sz w:val="28"/>
                <w:szCs w:val="28"/>
              </w:rPr>
              <w:t xml:space="preserve">Сегодня, мы с Вами работаем в группах,  где в каждой группе будут историки, музыковеды, собиратели песен и художники. </w:t>
            </w:r>
          </w:p>
          <w:p>
            <w:pPr>
              <w:pStyle w:val="C5"/>
              <w:spacing w:before="0" w:after="0"/>
              <w:rPr>
                <w:bCs/>
                <w:iCs/>
                <w:color w:val="222222"/>
                <w:sz w:val="28"/>
                <w:szCs w:val="28"/>
              </w:rPr>
            </w:pPr>
            <w:r>
              <w:rPr>
                <w:bCs/>
                <w:iCs/>
                <w:color w:val="222222"/>
                <w:sz w:val="28"/>
                <w:szCs w:val="28"/>
              </w:rPr>
              <w:t>Раздает карточки разного цвета группам на столы.</w:t>
            </w:r>
          </w:p>
          <w:p>
            <w:pPr>
              <w:pStyle w:val="C5"/>
              <w:spacing w:before="0" w:after="0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чащиеся открывают новое зн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бота по карточкам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ыполняют задания, советуются с членами группы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Л. смыслообразование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П. анализ, синтез, обобщение. Классификация, выдвижение гипотез и их обоснование, построение логической цепи рассуждений, доказательство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Р. Познавательная инициатива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К. учёт разных, координирование разных позиций, формулирование и аргументация своего мнения и позиции в коммуникации, достижение договорённости и согласование общего решения.</w:t>
            </w:r>
            <w:r>
              <w:rPr>
                <w:rStyle w:val="Appleconvertedspace"/>
                <w:color w:val="000000"/>
                <w:sz w:val="28"/>
                <w:szCs w:val="28"/>
                <w:lang w:eastAsia="en-US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ервичное закрепление с проговариванием во внешней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менение нового знания в типовых заданиях  с применением творческого метода,  проблемного обучения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  <w:r>
              <w:rPr>
                <w:color w:val="000000"/>
                <w:sz w:val="28"/>
                <w:szCs w:val="28"/>
                <w:lang w:eastAsia="en-US"/>
              </w:rPr>
              <w:t>1. Организовать усвоение детьми нового способа действия при решении данного класса задач с их проговариванием во внешней речи: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 Командная работа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тавителям групп даем подсказки, направляем действия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веряем правильность выполненного задания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ыполняют работу в группе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говаривают каждый шаг во внешней речи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П. Анализ, синтез, обобщение, классификация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Л. Осознание ответственности за общее дело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К. учёт разных мнений координирование разных позиций, достижение договорённостей и согласование общего решения, управление поведением партнёра.</w:t>
            </w:r>
          </w:p>
        </w:tc>
      </w:tr>
      <w:tr>
        <w:trPr>
          <w:trHeight w:val="4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Рефлексия учеб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отнесение цели урока и его результатов, самооценка работы на уроке, осознание метода построения нового знания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 Организовать фиксацию нового содержания, изученного на уроке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 Организовать рефлексивный анализ учебной деятельности с точки зрения выполнения требований, известных учащимся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 Организовать оценивание учащимися собственной деятельности на уроке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Слайд 14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одведём итог урока. 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Какие новые знания вы сегодня открыли? 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годятся ли вам полученные на сегодняшнем уроке знания?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Что вы открыли новое для себя в полученных знан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цените свою работу на уроке.</w:t>
            </w:r>
            <w:r>
              <w:rPr>
                <w:rStyle w:val="Appleconvertedspace"/>
                <w:color w:val="000000"/>
                <w:sz w:val="28"/>
                <w:szCs w:val="28"/>
                <w:lang w:eastAsia="en-US"/>
              </w:rPr>
              <w:t> 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ети высказывают свое мнение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егодня я узнал…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ыло трудным для меня…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еня удивило…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лученные знания помогут нам ориентироваться…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П. 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Л. Самооценка на основе критерия успешности, адекватное понимание причин успеха или неуспеха в учебной деятельности, следование в поведении моральным нормам и этическим требованиям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К. планирование учебного сотрудничества.</w:t>
            </w:r>
          </w:p>
        </w:tc>
      </w:tr>
      <w:tr>
        <w:trPr>
          <w:trHeight w:val="1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Домашнее зад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 Организовать обсуждение и запись домашнего задания на выбор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Слайд 15</w:t>
            </w:r>
          </w:p>
          <w:p>
            <w:pPr>
              <w:pStyle w:val="C5"/>
              <w:spacing w:before="0" w:after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дготовить рассказ или стихотворение о родном крае, придумать сценку из жизни казаков, подготовить презентацию о кубанском казачьем хоре, о театраз на Кубани.</w:t>
            </w:r>
          </w:p>
          <w:p>
            <w:pPr>
              <w:pStyle w:val="C5"/>
              <w:spacing w:before="0" w:after="0"/>
              <w:ind w:left="360" w:hanging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писывают домашнее задание в дневн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Л. Самоопределение, смыслообразование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Р. Познавательная инициатива, планирование, прогнозирование.</w:t>
            </w:r>
          </w:p>
        </w:tc>
      </w:tr>
      <w:tr>
        <w:trPr>
          <w:trHeight w:val="9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ыставление оцен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 Организовать оценивание деятельности учащихся на уроке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дводит итог урока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ыставляет оценки.</w:t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пасибо большое за сотрудничество на уроке, до свидания!</w:t>
            </w:r>
            <w:r>
              <w:rPr>
                <w:rStyle w:val="Appleconvertedspace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ыставление оценок в дневн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Л. Самооценка на основе критерия успешности, адекватное понимание причин успеха или неуспеха в учебной деятельн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sz w:val="28"/>
        <w:b w:val="false"/>
        <w:rFonts w:ascii="Calibri" w:hAnsi="Calibri" w:cs="Calibri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26">
    <w:name w:val="c26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1938" TargetMode="External"/><Relationship Id="rId3" Type="http://schemas.openxmlformats.org/officeDocument/2006/relationships/hyperlink" Target="https://ru.wikipedia.org/wiki/&#1044;&#1103;&#1076;&#1100;&#1082;&#1086;&#1074;&#1089;&#1082;&#1072;&#1103;" TargetMode="External"/><Relationship Id="rId4" Type="http://schemas.openxmlformats.org/officeDocument/2006/relationships/hyperlink" Target="https://ru.wikipedia.org/wiki/&#1050;&#1088;&#1072;&#1089;&#1085;&#1086;&#1076;&#1072;&#1088;&#1089;&#1082;&#1080;&#1081;_&#1082;&#1088;&#1072;&#1081;" TargetMode="External"/><Relationship Id="rId5" Type="http://schemas.openxmlformats.org/officeDocument/2006/relationships/hyperlink" Target="https://ru.wikipedia.org/wiki/&#1060;&#1086;&#1083;&#1100;&#1082;&#1083;&#1086;&#1088;&#1080;&#1089;&#1090;" TargetMode="External"/><Relationship Id="rId6" Type="http://schemas.openxmlformats.org/officeDocument/2006/relationships/hyperlink" Target="https://ru.wikipedia.org/wiki/&#1053;&#1072;&#1088;&#1086;&#1076;&#1085;&#1099;&#1081;_&#1072;&#1088;&#1090;&#1080;&#1089;&#1090;_&#1056;&#1086;&#1089;&#1089;&#1080;&#1080;" TargetMode="External"/><Relationship Id="rId7" Type="http://schemas.openxmlformats.org/officeDocument/2006/relationships/hyperlink" Target="https://ru.wikipedia.org/wiki/&#1053;&#1072;&#1088;&#1086;&#1076;&#1085;&#1099;&#1081;_&#1072;&#1088;&#1090;&#1080;&#1089;&#1090;_&#1059;&#1082;&#1088;&#1072;&#1080;&#1085;&#1099;" TargetMode="External"/><Relationship Id="rId8" Type="http://schemas.openxmlformats.org/officeDocument/2006/relationships/hyperlink" Target="https://ru.wikipedia.org/wiki/&#1050;&#1091;&#1073;&#1072;&#1085;&#1089;&#1082;&#1080;&#1081;_&#1082;&#1072;&#1079;&#1072;&#1095;&#1080;&#1081;_&#1093;&#1086;&#1088;" TargetMode="External"/><Relationship Id="rId9" Type="http://schemas.openxmlformats.org/officeDocument/2006/relationships/hyperlink" Target="https://ru.wikipedia.org/wiki/&#1057;&#1086;&#1074;&#1077;&#1090;_&#1087;&#1088;&#1080;_&#1055;&#1088;&#1077;&#1079;&#1080;&#1076;&#1077;&#1085;&#1090;&#1077;_&#1056;&#1086;&#1089;&#1089;&#1080;&#1081;&#1089;&#1082;&#1086;&#1081;_&#1060;&#1077;&#1076;&#1077;&#1088;&#1072;&#1094;&#1080;&#1080;_&#1087;&#1086;_&#1082;&#1091;&#1083;&#1100;&#1090;&#1091;&#1088;&#1077;_&#1080;_&#1080;&#1089;&#1082;&#1091;&#1089;&#1089;&#1090;&#1074;&#1091;" TargetMode="External"/><Relationship Id="rId10" Type="http://schemas.openxmlformats.org/officeDocument/2006/relationships/hyperlink" Target="https://ru.wikipedia.org/wiki/&#1043;&#1080;&#1084;&#1085;_&#1050;&#1088;&#1072;&#1089;&#1085;&#1086;&#1076;&#1072;&#1088;&#1089;&#1082;&#1086;&#1075;&#1086;_&#1082;&#1088;&#1072;&#1103;" TargetMode="External"/><Relationship Id="rId11" Type="http://schemas.openxmlformats.org/officeDocument/2006/relationships/hyperlink" Target="https://ru.wiktionary.org/wiki/&#1085;&#1077;&#1080;&#1089;&#1082;&#1088;&#1077;&#1085;&#1085;&#1080;&#1081;" TargetMode="External"/><Relationship Id="rId12" Type="http://schemas.openxmlformats.org/officeDocument/2006/relationships/hyperlink" Target="https://ru.wiktionary.org/wiki/&#1083;&#1080;&#1094;&#1077;&#1084;&#1077;&#1088;&#1085;&#1099;&#1081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0:27:00Z</dcterms:created>
  <dc:creator>пользователь</dc:creator>
  <dc:description/>
  <cp:keywords/>
  <dc:language>en-US</dc:language>
  <cp:lastModifiedBy>пользователь</cp:lastModifiedBy>
  <cp:lastPrinted>2015-05-17T20:54:00Z</cp:lastPrinted>
  <dcterms:modified xsi:type="dcterms:W3CDTF">2015-05-17T17:54:00Z</dcterms:modified>
  <cp:revision>29</cp:revision>
  <dc:subject/>
  <dc:title/>
</cp:coreProperties>
</file>